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  <w:lang w:val="en-US" w:eastAsia="en-US"/>
        </w:rPr>
      </w:pPr>
      <w:r>
        <w:rPr>
          <w:rFonts w:cs="Arial" w:ascii="Arial" w:hAnsi="Arial"/>
          <w:i/>
          <w:w w:val="8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130</wp:posOffset>
                </wp:positionH>
                <wp:positionV relativeFrom="paragraph">
                  <wp:posOffset>85090</wp:posOffset>
                </wp:positionV>
                <wp:extent cx="1536700" cy="403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40322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 xml:space="preserve">ALLEGATO  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.75pt;mso-wrap-distance-left:9.05pt;mso-wrap-distance-right:9.05pt;mso-wrap-distance-top:0pt;mso-wrap-distance-bottom:0pt;margin-top:6.7pt;mso-position-vertical-relative:text;margin-left:3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8000"/>
                        </w:rPr>
                        <w:t xml:space="preserve">ALLEGATO  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Normal"/>
        <w:ind w:left="7080" w:firstLine="48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9180" w:leader="none"/>
        </w:tabs>
        <w:ind w:left="1086" w:right="306" w:hanging="1086"/>
        <w:rPr/>
      </w:pPr>
      <w:r>
        <w:rPr>
          <w:sz w:val="18"/>
          <w:szCs w:val="18"/>
        </w:rPr>
        <w:t>OGGETTO: FORNITURA SUDDIVISA IN LOTTI, DI MATERIALE SANITARIO PER ANGIOPLASTICA CORONARICA OCCORRENTE PER MESI VENTIQUATTRO ALL’AZIENDA OSPEDALIERA S.CROCE E CARLE DI CUNEO E ALL’ASL CN2 AFFERENTI ALL’AREA INTERAZIENDALE DI COORDINAMENTO 4</w:t>
      </w:r>
    </w:p>
    <w:p>
      <w:pPr>
        <w:pStyle w:val="Normal"/>
        <w:ind w:left="1086" w:hanging="12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 supporto informatico da parte delle rispettive Aziende nei seguenti link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 xml:space="preserve">ASO SANTA CROCE E CARLE:  </w:t>
      </w:r>
      <w:hyperlink r:id="rId2">
        <w:r>
          <w:rPr>
            <w:rStyle w:val="InternetLink"/>
            <w:b/>
          </w:rPr>
          <w:t>http://www.ospedale.cuneo.it/</w:t>
        </w:r>
      </w:hyperlink>
      <w:r>
        <w:rPr>
          <w:b/>
        </w:rPr>
        <w:t xml:space="preserve"> (home page)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>ASLCN2:</w:t>
      </w:r>
    </w:p>
    <w:p>
      <w:pPr>
        <w:pStyle w:val="TextBody"/>
        <w:rPr>
          <w:b/>
          <w:b/>
        </w:rPr>
      </w:pPr>
      <w:hyperlink r:id="rId3">
        <w:r>
          <w:rPr>
            <w:rStyle w:val="InternetLink"/>
            <w:b/>
          </w:rPr>
          <w:t>http://www.aslcn2.it/azienda-asl-cn2/servizio-di-prevenzione-e-protezione/</w:t>
        </w:r>
      </w:hyperlink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ali documenti verranno portati a conoscenza dei Ns. lavoratori / collaboratori che avranno occasione di accedere alle sedi delle Aziende menzionate  per lo svolgimento di attività lavorativa. </w:t>
      </w:r>
    </w:p>
    <w:p>
      <w:pPr>
        <w:pStyle w:val="Normal"/>
        <w:jc w:val="both"/>
        <w:rPr/>
      </w:pPr>
      <w:r>
        <w:rPr/>
        <w:t>I Ns. operatori, prima di accedere alle singole Aziende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…………………………………..</w:t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aslcn2.it/azienda-asl-cn2/servizio-di-prevenzione-e-protezion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23:00Z</dcterms:created>
  <dc:creator>malabocchia_o</dc:creator>
  <dc:description/>
  <cp:keywords/>
  <dc:language>en-US</dc:language>
  <cp:lastModifiedBy>Administrator</cp:lastModifiedBy>
  <cp:lastPrinted>2017-12-19T15:11:00Z</cp:lastPrinted>
  <dcterms:modified xsi:type="dcterms:W3CDTF">2017-12-19T14:11:00Z</dcterms:modified>
  <cp:revision>8</cp:revision>
  <dc:subject/>
  <dc:title> </dc:title>
</cp:coreProperties>
</file>